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both"/>
        <w:rPr/>
      </w:pPr>
      <w:r>
        <w:rPr/>
        <w:t xml:space="preserve">                 </w:t>
      </w:r>
      <w:r>
        <w:rPr/>
        <w:t>Студенты, НЕ выбравшие темы контрольных работ на установочной сессии, выбирают из нижеперечисленных вариантов.  Вариант контрольной работы выбирается по последней цифре номера зачетной книжки (0,1,.., 9).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 xml:space="preserve">Контрольная работа выполняется на одной стороне листа белой бумаги формата А4 (210х297 мм) через полтора интервала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букв шрифта 14, цвет черный, межстрочный интервал 1,5. Выравнивание по ширине.</w:t>
      </w:r>
    </w:p>
    <w:p>
      <w:pPr>
        <w:pStyle w:val="Normal"/>
        <w:spacing w:lineRule="auto" w:line="242"/>
        <w:ind w:firstLine="851"/>
        <w:jc w:val="both"/>
        <w:rPr>
          <w:color w:val="000000"/>
        </w:rPr>
      </w:pPr>
      <w:r>
        <w:rPr/>
        <w:t>При оформлении контрольных работ необходимо соблюдать следующие размеры по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правое – 1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левое – 3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верхнее – 2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</w:rPr>
      </w:pPr>
      <w:r>
        <w:rPr>
          <w:color w:val="000000"/>
        </w:rPr>
        <w:t>нижнее – 20 мм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Вопросы, возникающие в процессе  выполнения контрольной работы можно задавать по адресу: </w:t>
      </w:r>
      <w:hyperlink r:id="rId2">
        <w:r>
          <w:rPr>
            <w:rStyle w:val="InternetLink"/>
            <w:color w:val="0000FF"/>
            <w:u w:val="single"/>
          </w:rPr>
          <w:t>Vadim251@yandex.ru</w:t>
        </w:r>
      </w:hyperlink>
      <w:r>
        <w:rPr/>
        <w:t xml:space="preserve"> Макаренко Вадим Серге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работ по дисциплине «Концепция устойчивого развития туриз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ариант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ория понятия «Устойчивое развитие»</w:t>
      </w:r>
    </w:p>
    <w:p>
      <w:pPr>
        <w:pStyle w:val="Normal"/>
        <w:numPr>
          <w:ilvl w:val="0"/>
          <w:numId w:val="3"/>
        </w:numPr>
        <w:rPr/>
      </w:pPr>
      <w:r>
        <w:rPr/>
        <w:t>Понятие «Устойчивое развитие» в различных отраслях на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ариант 1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Анализ Концепции перехода Российской Федерации к устойчивому развитию</w:t>
      </w:r>
    </w:p>
    <w:p>
      <w:pPr>
        <w:pStyle w:val="Normal"/>
        <w:numPr>
          <w:ilvl w:val="0"/>
          <w:numId w:val="1"/>
        </w:numPr>
        <w:rPr/>
      </w:pPr>
      <w:r>
        <w:rPr/>
        <w:t>Факторы развития туризма в регионе (на примере субъекта РФ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1.</w:t>
      </w:r>
      <w:r>
        <w:rPr>
          <w:sz w:val="28"/>
          <w:szCs w:val="28"/>
        </w:rPr>
        <w:t xml:space="preserve">  </w:t>
      </w:r>
      <w:r>
        <w:rPr/>
        <w:t>Развитие туризма на территориях ООПТ: проблемы и перспективы</w:t>
      </w:r>
    </w:p>
    <w:p>
      <w:pPr>
        <w:pStyle w:val="Normal"/>
        <w:numPr>
          <w:ilvl w:val="0"/>
          <w:numId w:val="9"/>
        </w:numPr>
        <w:rPr/>
      </w:pPr>
      <w:r>
        <w:rPr/>
        <w:t>Влияние туризма на окружающую сред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нятие туристских ресурсов и проблемы их использования</w:t>
      </w:r>
    </w:p>
    <w:p>
      <w:pPr>
        <w:pStyle w:val="Normal"/>
        <w:numPr>
          <w:ilvl w:val="0"/>
          <w:numId w:val="5"/>
        </w:numPr>
        <w:rPr/>
      </w:pPr>
      <w:r>
        <w:rPr/>
        <w:t>Классификация туристских ресурс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ариант 4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>1. Туристский потенциал регионов РФ (на конкретном примере субъекта РФ)</w:t>
      </w:r>
    </w:p>
    <w:p>
      <w:pPr>
        <w:pStyle w:val="Normal"/>
        <w:ind w:left="360" w:hanging="0"/>
        <w:rPr/>
      </w:pPr>
      <w:r>
        <w:rPr/>
        <w:t>2. Роль ЮНЕСКО в процессе устойчивого развития туриз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уристская инфраструктура и ее составляющие</w:t>
      </w:r>
    </w:p>
    <w:p>
      <w:pPr>
        <w:pStyle w:val="Normal"/>
        <w:numPr>
          <w:ilvl w:val="0"/>
          <w:numId w:val="7"/>
        </w:numPr>
        <w:rPr/>
      </w:pPr>
      <w:r>
        <w:rPr/>
        <w:t>Динамика интенсивности туризма в России в 21 веке (въездной,    выездной, внутрен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6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0"/>
        </w:numPr>
        <w:rPr/>
      </w:pPr>
      <w:r>
        <w:rPr/>
        <w:t>Социально-экономические показатели, характеризующие развитие   туризма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Проблемы и перспективы развития экологического туризма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7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Перспективы развития социального туризма в России</w:t>
      </w:r>
    </w:p>
    <w:p>
      <w:pPr>
        <w:pStyle w:val="Normal"/>
        <w:ind w:left="360" w:hanging="0"/>
        <w:rPr/>
      </w:pPr>
      <w:r>
        <w:rPr/>
        <w:t>2. Проблемы и перспективы развития делового туризма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ариант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лияние туризма на экономику регион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Туристское районирова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ариант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Механизм разработки кадастра туристских ресурсо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Анализ Программы развития туризма в Ростовской области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выполняется на одной стороне листа белой бумаги формата А4 (210х297 мм) через полтора интервала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букв шрифта 14, цвет черный.</w:t>
      </w:r>
    </w:p>
    <w:p>
      <w:pPr>
        <w:pStyle w:val="Normal"/>
        <w:spacing w:lineRule="auto" w:line="242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оформлении контрольных работ необходимо соблюдать следующие размеры пол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е – 1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ое – 3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– 20 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е – 20 мм.</w:t>
      </w:r>
    </w:p>
    <w:p>
      <w:pPr>
        <w:pStyle w:val="Normal"/>
        <w:spacing w:before="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итература для подготовки к темам дисциплины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икитинский, Е. С. Теория и практика устойчивого развития туризма : учебник / Е. С. Никитинский, А. Н. Макогонов, Т. В. Имангулова. — Алматы : Казахская академия спорта и туризма, 2021. — 235 c. — ISBN 978-601-7964-80-1. — Текст : электронный // Цифровой образовательный ресурс IPR SMART : [сайт]. — URL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www.iprbookshop.ru/133622.html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утренний туризм как основа устойчивого развития регионов России : сборник научных статей / А. Г. Алексеев, О. А. Балашова, М. В. Бердечникова [и др.] ; под редакцией Е. Л. Кудрина [и др.]. — Кемерово : Кемеровский государственный институт культуры, 2015. — 255 c. — ISBN 978-5-8154-0310-9. — Текст : электронный // Цифровой образовательный ресурс IPR SMART : [сайт]. — URL: https://www.iprbookshop.ru/55756.html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атистика туризма : учебное пособие для студентов, обучающихся по направлению подготовки 43.03.02 «Туризм» / составители Н. М. Трусова. — Кемерово : Кемеровский государственный институт культуры, 2017. — 129 c. — ISBN 978-5-8154-0404-5. — Текст : электронный // Цифровой образовательный ресурс IPR SMART : [сайт]. — URL: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s://www.iprbookshop.ru/76345.html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пырня, О. В. Маркетинг в индустрии туризма и гостеприимства : учебное пособие для обучающихся по направлениям подготовки бакалавриата «Туризм» и «Гостиничное дело» / О. В. Шпырня. — Краснодар, Саратов : Южный институт менеджмента, Ай Пи Эр Медиа, 2018. — 119 c. — ISBN 978-5-93926-323-8. — Текст : электронный // Цифровой образовательный ресурс IPR SMART : [сайт]. — URL: </w:t>
      </w:r>
      <w:hyperlink r:id="rId5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www.iprbookshop.ru/78034.html</w:t>
        </w:r>
      </w:hyperlink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Бизнес-планирование в туризме : учебник для студентов бакалавриата, обучающихся по направлению подготовки 43.03.02 «Туризм» / О. Н. Васильева, А. В. Казакова, И. А. Меркулина [и др.] ; под редакцией Т. В. Харитоновой, А. В. Шарковой. — 2-е изд. — Москва : Дашков и К, 2019. — 310 c. — ISBN 978-5-394-03306-3. — Текст : электронный // Цифровой образовательный ресурс IPR SMART : [сайт]. — URL: https://www.iprbookshop.ru/85352.html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dim251@yandex.ru" TargetMode="External"/><Relationship Id="rId3" Type="http://schemas.openxmlformats.org/officeDocument/2006/relationships/hyperlink" Target="https://www.iprbookshop.ru/133622.html" TargetMode="External"/><Relationship Id="rId4" Type="http://schemas.openxmlformats.org/officeDocument/2006/relationships/hyperlink" Target="https://www.iprbookshop.ru/76345.html" TargetMode="External"/><Relationship Id="rId5" Type="http://schemas.openxmlformats.org/officeDocument/2006/relationships/hyperlink" Target="https://www.iprbookshop.ru/78034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6:37:00Z</dcterms:created>
  <dc:creator>COMPUTER</dc:creator>
  <dc:description/>
  <cp:keywords/>
  <dc:language>en-US</dc:language>
  <cp:lastModifiedBy>Вадим Макаренко</cp:lastModifiedBy>
  <dcterms:modified xsi:type="dcterms:W3CDTF">2024-08-21T18:08:00Z</dcterms:modified>
  <cp:revision>9</cp:revision>
  <dc:subject/>
  <dc:title/>
</cp:coreProperties>
</file>